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ANO LAUNCHPAD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contai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Launchpad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Copyright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Launchpad is a replacement class for system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large transparen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-h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c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mStation 1.x, 2.0, IBM OS/2 Warp with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other extenders (Bubble p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un INSTALL.CMD -&gt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ano Launchpad Properties -&gt; enable Auto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using ePa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ager properties -&gt; Sticky windows -&gt; Add Piano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INSTALL.CMD -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w objects to Launchp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ble auto-hide before adding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D&amp;D "crashed" then RMB -&gt; Pickup, then Release. D&amp;D should work fin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objects from Launchpa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works in eComStation 2.0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other versions of OS (with old eWorkPla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&amp;drop the object to Shredder placed on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via Trash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can -&gt; Properties -&gt; [x] Remov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con via Launc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PNG icon to EA of the object to BIG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dditional Launchp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 new launchpads using scripts, always stat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allow 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pyright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: http://ecomstation.ru/eschemes-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eCo Software -- http://ecomstation.ru/ec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: Konstantin Kozlov (aka CaPr|c0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ug-reports to support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