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nguage is not loaded then there are troubles with L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all copies of ecolange.dll from bootabl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latest ecolange.dll in x:\ecs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ecomstation.ru/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sktop doesn't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ry boot to command line, rename x:\ecs\dll\pianopad.dll to pianopad.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esktop boots after this, your OS2*.INI are is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Piano, insta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install doesn't work then unlock pianopad.dll, remove it,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n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installation and reboot the Desktop is froz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move pianopad.dll, boot to Desktop, run checkini.ex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stuff related to Piano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ianop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ANOPAD: could not register EPAD class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copies of ecolange.dll, ecomedia.dll from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eCo Software runtime (base), it includes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://ecomstation.ru/ecosoft/runtime.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nstal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